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1229466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4137543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5154915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4013638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1642627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